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enda Powiatowa Państwowej Straży Pożarnej w Głogowie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ul. Generała Władysława Sikorskiego 55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7-200 Głogów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………. w dniu 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bookmarkStart w:id="0" w:name="_Hlk205745572"/>
      <w:bookmarkEnd w:id="0"/>
      <w:r>
        <w:rPr>
          <w:rFonts w:cs="Calibri"/>
          <w:b/>
          <w:bCs/>
          <w:sz w:val="24"/>
          <w:szCs w:val="24"/>
        </w:rPr>
        <w:t xml:space="preserve">Remont garażu Jednostki Ratowniczo-Gaśniczej </w:t>
      </w:r>
      <w:r>
        <w:rPr>
          <w:rFonts w:cs="Calibri"/>
          <w:b/>
          <w:sz w:val="24"/>
          <w:szCs w:val="24"/>
        </w:rPr>
        <w:t>Komendy Powiatowej Państwowej Straży Pożarnej w Głogowie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  <w:bookmarkStart w:id="1" w:name="_Hlk205745572"/>
      <w:bookmarkStart w:id="2" w:name="_Hlk205745572"/>
      <w:bookmarkEnd w:id="2"/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4 r.  poz. 1320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5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7:18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08-10T17:18:00Z</dcterms:modified>
  <cp:revision>2</cp:revision>
  <dc:subject/>
  <dc:title/>
</cp:coreProperties>
</file>